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rPr/>
      </w:pPr>
      <w:r>
        <w:rPr/>
        <w:t>Г Р А Ф И К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 xml:space="preserve">размещения информации на Интернет-портале Белгородстата </w:t>
        <w:br/>
        <w:t xml:space="preserve">на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квартал 2021 г</w:t>
      </w:r>
      <w:r>
        <w:rPr/>
        <w:t>ода</w:t>
      </w:r>
    </w:p>
    <w:tbl>
      <w:tblPr>
        <w:tblW w:w="146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0"/>
        <w:gridCol w:w="15"/>
        <w:gridCol w:w="1570"/>
        <w:gridCol w:w="10"/>
        <w:gridCol w:w="22"/>
        <w:gridCol w:w="1597"/>
        <w:gridCol w:w="15"/>
        <w:gridCol w:w="10"/>
        <w:gridCol w:w="41"/>
        <w:gridCol w:w="1587"/>
        <w:gridCol w:w="4038"/>
      </w:tblGrid>
      <w:tr>
        <w:trPr>
          <w:tblHeader w:val="true"/>
          <w:cantSplit w:val="true"/>
        </w:trPr>
        <w:tc>
          <w:tcPr>
            <w:tcW w:w="5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Наименование информации</w:t>
            </w:r>
          </w:p>
        </w:tc>
        <w:tc>
          <w:tcPr>
            <w:tcW w:w="4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Срок представления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Рубрика</w:t>
            </w:r>
          </w:p>
        </w:tc>
      </w:tr>
      <w:tr>
        <w:trPr>
          <w:tblHeader w:val="true"/>
          <w:cantSplit w:val="true"/>
        </w:trPr>
        <w:tc>
          <w:tcPr>
            <w:tcW w:w="5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0" w:after="20"/>
              <w:ind w:right="-57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апрель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июнь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Отдел сводных статистических работ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писок хозяйствующих субъектов, привлеченных к административной ответственности по ст.13.19 КоАП РФ (нарушение порядка представления статистической информации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Главная страница\Респондентам\ </w:t>
              <w:br/>
              <w:t xml:space="preserve">Информация для респондентов\ </w:t>
              <w:br/>
              <w:t>Ответственность за непредставление</w:t>
              <w:br/>
              <w:t xml:space="preserve"> отчетности 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сновные показатели социально-экономического развития регионов ЦФО (пресс-выпуск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Публикации\</w:t>
              <w:br/>
              <w:t>Пресс-выпуск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циально-экономическое положение Белгородской области (оперативная информация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Публикации\</w:t>
              <w:br/>
              <w:t xml:space="preserve">Официальные статистические публикации Белгородстата 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раткие итоги социально-экономического положения Белгородской области (пресс-выпуск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Публикации\</w:t>
              <w:br/>
              <w:t>Пресс-выпуск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сновные экономические и социальные показатели Белгородской области (таблица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12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Статистика\</w:t>
              <w:br/>
              <w:t>Официальная статистика\</w:t>
              <w:br/>
              <w:t xml:space="preserve">Макроэкономика\ 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Социально-экономическое положение </w:t>
              <w:br/>
              <w:t>Белгородской области (доклад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Публикации\</w:t>
              <w:br/>
              <w:t xml:space="preserve">Официальные статистические публикации Белгородстата 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pacing w:before="20" w:after="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циально-экономическое положение Белгородской области на фоне областей ЦЧР (пресс-выпуск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Публикации\</w:t>
              <w:br/>
              <w:t>Пресс-выпуск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циально-экономическое положение г. Белгорода (пресс-выпуск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1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Публикации\</w:t>
              <w:br/>
              <w:t>Пресс-выпуск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Экономика Белгородчины в январе-марте 2021 года (публикация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Публикации\</w:t>
              <w:br/>
              <w:t>Пресс-выпуск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еречень оперативных материалов и график пресс-выпусков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1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before="20" w:after="20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График размещения информации на Интернет-портале Белгородстата на </w:t>
            </w: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  <w:t>III</w:t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 квартал 2021 года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лан работы коллегии Белгородстата на </w:t>
            </w: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  <w:t>III</w:t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 квартал 2021 года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О Белгородстате\</w:t>
              <w:br/>
              <w:t xml:space="preserve">Деятельность\Коллегия 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Новости Белгородстата</w:t>
            </w:r>
          </w:p>
        </w:tc>
        <w:tc>
          <w:tcPr>
            <w:tcW w:w="4907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В течение квартала, </w:t>
              <w:br/>
              <w:t>по мере поступления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</w:t>
              <w:br/>
              <w:t>Новости</w:t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Отдел региональных счетов и балансов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ндекс промышленного производства по Белгородской области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br/>
              <w:t>Официальная статистика\</w:t>
              <w:br/>
              <w:t>Предпринимательство\</w:t>
              <w:br/>
              <w:t>Промышленное производство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Динамика оборота оптовой торговли Белгородской </w:t>
              <w:br/>
              <w:t xml:space="preserve">области 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</w:r>
          </w:p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>Предпринимательство\</w:t>
              <w:br/>
              <w:t>Торговля и услуги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before="60" w:after="2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ндикаторы (ежемесячно):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 xml:space="preserve">Главная страница\Статистика\ 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360" w:leader="none"/>
              </w:tabs>
              <w:spacing w:before="60" w:after="20"/>
              <w:ind w:left="318" w:right="-57" w:hanging="284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ъем работ, выполненных по виду деятельности “Строительство”;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ндикаторы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360" w:leader="none"/>
              </w:tabs>
              <w:spacing w:before="60" w:after="20"/>
              <w:ind w:left="318" w:right="-57" w:hanging="284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орот оптовой торговли;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360" w:leader="none"/>
              </w:tabs>
              <w:spacing w:before="60" w:after="20"/>
              <w:ind w:left="318" w:right="-57" w:hanging="284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ндекс промышленного производства;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360" w:leader="none"/>
              </w:tabs>
              <w:spacing w:before="60" w:after="20"/>
              <w:ind w:left="318" w:right="-57" w:hanging="284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орот розничной торговли;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360" w:leader="none"/>
              </w:tabs>
              <w:spacing w:before="60" w:after="20"/>
              <w:ind w:left="318" w:right="-57" w:hanging="284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рузооборот организаций транспорта.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360" w:leader="none"/>
              </w:tabs>
              <w:spacing w:before="60" w:after="20"/>
              <w:ind w:left="318" w:right="-57" w:hanging="284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латные услуги населению;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360" w:leader="none"/>
              </w:tabs>
              <w:spacing w:before="60" w:after="20"/>
              <w:ind w:left="318" w:right="-57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вод в действие жилых домов организациями всех форм собственности; 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ндикаторы квартальные: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360" w:leader="none"/>
              </w:tabs>
              <w:spacing w:before="20" w:after="20"/>
              <w:ind w:left="318" w:right="-57" w:hanging="284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инвестиции в основной капитал за счет всех </w:t>
              <w:br/>
              <w:t>источников финансирования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br/>
              <w:t>Официальная статистика\</w:t>
              <w:br/>
              <w:t>Индикаторы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сновные экономические показатели деятельности малых предприятий (включая микропредприятия) 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>Предпринимательство\</w:t>
              <w:br/>
              <w:t>Малое и среднее предпринимательство\ 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орот розничной торговли на душу населения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>Предпринимательство\</w:t>
              <w:br/>
              <w:t>Торговля и услуги\</w:t>
              <w:br/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ндекс физического объема оборота розничной торговли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>Предпринимательство\</w:t>
              <w:br/>
              <w:t>Торговля и услуги\</w:t>
              <w:br/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Товарная структура оборота розничной торговли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>Предпринимательство\</w:t>
              <w:br/>
              <w:t>Торговля и услуги\</w:t>
              <w:br/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ачество товаров, поступивших на потребительский рынок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>Предпринимательство\</w:t>
              <w:br/>
              <w:t>Торговля и услуги\</w:t>
              <w:br/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орот оптовой торговли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>Предпринимательство\</w:t>
              <w:br/>
              <w:t>Торговля и услуги\</w:t>
              <w:br/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Жилищный фонд и его распределение по формам собственности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center" w:pos="605" w:leader="none"/>
                <w:tab w:val="left" w:pos="1141" w:leader="none"/>
              </w:tabs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center" w:pos="605" w:leader="none"/>
                <w:tab w:val="left" w:pos="1141" w:leader="none"/>
              </w:tabs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>Жилищные услов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Благоустройство жилищного фонда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center" w:pos="605" w:leader="none"/>
                <w:tab w:val="left" w:pos="1141" w:leader="none"/>
              </w:tabs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center" w:pos="605" w:leader="none"/>
                <w:tab w:val="left" w:pos="1141" w:leader="none"/>
              </w:tabs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>Жилищные услов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нешняя торговля Белгородской области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 xml:space="preserve">Внешнеэкономическая </w:t>
              <w:br/>
              <w:t>деятельность\</w:t>
              <w:br/>
              <w:t>Основные показатели</w:t>
            </w:r>
          </w:p>
        </w:tc>
      </w:tr>
      <w:tr>
        <w:trPr>
          <w:trHeight w:val="586" w:hRule="atLeast"/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альдо торгового баланса Белгородской области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 xml:space="preserve">Внешнеэкономическая </w:t>
              <w:br/>
              <w:t>деятельность\</w:t>
              <w:br/>
              <w:t>Основные показатели</w:t>
            </w:r>
          </w:p>
        </w:tc>
      </w:tr>
      <w:tr>
        <w:trPr>
          <w:trHeight w:val="586" w:hRule="atLeast"/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нешняя торговля Белгородской области со странами дальнего зарубежья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 xml:space="preserve">Внешнеэкономическая </w:t>
              <w:br/>
              <w:t>деятельность\</w:t>
              <w:br/>
              <w:t>Основные показатели</w:t>
            </w:r>
          </w:p>
        </w:tc>
      </w:tr>
      <w:tr>
        <w:trPr>
          <w:trHeight w:val="586" w:hRule="atLeast"/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нешняя торговля Белгородской области со странами СНГ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 xml:space="preserve">Внешнеэкономическая </w:t>
              <w:br/>
              <w:t>деятельность\</w:t>
              <w:br/>
              <w:t>Основные показатели</w:t>
            </w:r>
          </w:p>
        </w:tc>
      </w:tr>
      <w:tr>
        <w:trPr>
          <w:trHeight w:val="586" w:hRule="atLeast"/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Товарная структура экспорта и импорта Белгородской области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 xml:space="preserve">Внешнеэкономическая </w:t>
              <w:br/>
              <w:t>деятельность\</w:t>
              <w:br/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нешняя торговля (ежеквартально)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br/>
              <w:t>Официальная статистика\</w:t>
              <w:br/>
              <w:t>Внешнеэкономическая /</w:t>
              <w:br/>
              <w:t>деятельность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ъем платных услуг населению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>Предпринимательство\</w:t>
              <w:br/>
              <w:t>Торговля и услуги\</w:t>
              <w:br/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бъем бытовых услуг населению</w:t>
            </w:r>
          </w:p>
        </w:tc>
        <w:tc>
          <w:tcPr>
            <w:tcW w:w="162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40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  <w:br/>
              <w:t>Предпринимательство\</w:t>
              <w:br/>
              <w:t>Торговля и услуги\</w:t>
              <w:br/>
              <w:t>Основные показатели</w:t>
            </w:r>
          </w:p>
        </w:tc>
      </w:tr>
      <w:tr>
        <w:trPr>
          <w:trHeight w:val="586" w:hRule="atLeast"/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left="57"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Календарь предоставления статистической </w:t>
              <w:br/>
              <w:t>отчетности в органы государственной статистики (ежемесячный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 w:eastAsia="ru-RU"/>
                </w:rPr>
                <w:t>Главная страница</w:t>
              </w:r>
            </w:hyperlink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\</w:t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 w:eastAsia="ru-RU"/>
                </w:rPr>
                <w:t>Респондентам</w:t>
              </w:r>
            </w:hyperlink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\</w:t>
              <w:br/>
              <w:t>Информация для респондентов\</w:t>
              <w:br/>
              <w:t xml:space="preserve">Календарь статистической </w:t>
              <w:br/>
              <w:t>отчетности</w:t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Отдел статистики сельского хозяйства и окружающей природной среды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Внесение удобрений в сельскохозяйственных организациях 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  <w:t>Официальная статистика\</w:t>
              <w:br/>
              <w:t xml:space="preserve">Предпринимательство\Сельское </w:t>
              <w:br/>
              <w:t>хозяйство, охота и лесное хозяйство\</w:t>
              <w:br/>
            </w:r>
            <w:r>
              <w:rPr>
                <w:rFonts w:cs="Arial" w:ascii="Arial" w:hAnsi="Arial"/>
                <w:sz w:val="22"/>
              </w:rPr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водные данные по крупным, средним и малым сельхозорганизациям (животноводство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  <w:t xml:space="preserve">Официальная статистика\ </w:t>
              <w:br/>
              <w:t xml:space="preserve">Предпринимательство\Сельское </w:t>
              <w:br/>
              <w:t>хозяйство, охота и лесное хозяйство\</w:t>
              <w:br/>
            </w:r>
            <w:r>
              <w:rPr>
                <w:rFonts w:cs="Arial" w:ascii="Arial" w:hAnsi="Arial"/>
                <w:sz w:val="22"/>
                <w:lang w:val="ru-RU"/>
              </w:rPr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Наличие сельскохозяйственной техники в сельскохозяйственных организациях 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  <w:t>Официальная статистика\</w:t>
              <w:br/>
              <w:t xml:space="preserve">Предпринимательство\Сельское </w:t>
              <w:br/>
              <w:t>хозяйство, охота и лесное хозяйство\</w:t>
              <w:br/>
            </w:r>
            <w:r>
              <w:rPr>
                <w:rFonts w:cs="Arial" w:ascii="Arial" w:hAnsi="Arial"/>
                <w:sz w:val="22"/>
              </w:rPr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оголовье скота по категориям хозяйств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  <w:t>Официальная статистика\</w:t>
              <w:br/>
              <w:t xml:space="preserve">Предпринимательство\Сельское </w:t>
              <w:br/>
              <w:t>хозяйство, охота и лесное хозяйство\</w:t>
              <w:br/>
            </w:r>
            <w:r>
              <w:rPr>
                <w:rFonts w:cs="Arial" w:ascii="Arial" w:hAnsi="Arial"/>
                <w:sz w:val="22"/>
              </w:rPr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Структура поголовья скота по категориям хозяйств 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  <w:t>Официальная статистика\</w:t>
              <w:br/>
              <w:t xml:space="preserve">Предпринимательство\Сельское </w:t>
              <w:br/>
              <w:t>хозяйство, охота и лесное хозяйство\</w:t>
              <w:br/>
            </w:r>
            <w:r>
              <w:rPr>
                <w:rFonts w:cs="Arial" w:ascii="Arial" w:hAnsi="Arial"/>
                <w:sz w:val="22"/>
              </w:rPr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оизводство основных продуктов животноводства 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  <w:t>Официальная статистика\</w:t>
              <w:br/>
              <w:t xml:space="preserve">Предпринимательство\Сельское </w:t>
              <w:br/>
              <w:t>хозяйство, охота и лесное хозяйство\</w:t>
              <w:br/>
            </w:r>
            <w:r>
              <w:rPr>
                <w:rFonts w:cs="Arial" w:ascii="Arial" w:hAnsi="Arial"/>
                <w:sz w:val="22"/>
              </w:rPr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родуктивность скота и птицы 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  <w:t>Официальная статистика\</w:t>
              <w:br/>
              <w:t xml:space="preserve">Предпринимательство\Сельское </w:t>
              <w:br/>
              <w:t>хозяйство, охота и лесное хозяйство\</w:t>
              <w:br/>
            </w:r>
            <w:r>
              <w:rPr>
                <w:rFonts w:cs="Arial" w:ascii="Arial" w:hAnsi="Arial"/>
                <w:sz w:val="22"/>
              </w:rPr>
              <w:t>Основные показател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Расход кормов скоту и птице 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Главная страница\Статистика\</w:t>
              <w:br/>
              <w:t>Официальная статистика\</w:t>
              <w:br/>
              <w:t xml:space="preserve">Предпринимательство\Сельское </w:t>
              <w:br/>
              <w:t>хозяйство, охота и лесное хозяйство\</w:t>
              <w:br/>
            </w:r>
            <w:r>
              <w:rPr>
                <w:rFonts w:cs="Arial" w:ascii="Arial" w:hAnsi="Arial"/>
                <w:sz w:val="22"/>
              </w:rPr>
              <w:t>Основные показатели</w:t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Отдел статистики цен и финансов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Средние цены на нефтепродукты, наблюдаемые в рамках еженедельного мониторинга цен по г. Белгороду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, 2</w:t>
            </w:r>
            <w:r>
              <w:rPr>
                <w:rFonts w:cs="Arial CYR" w:ascii="Arial CYR" w:hAnsi="Arial CYR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6, 13, 19, 26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2, 9, 17, 23, 30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\</w:t>
              <w:br/>
              <w:t>Цены и тариф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Средние цены на продовольственные товары, наблюдаемые в рамках еженедельного мониторинга цен по Белгородской области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7, 14, 21, 2</w:t>
            </w:r>
            <w:r>
              <w:rPr>
                <w:rFonts w:cs="Arial CYR" w:ascii="Arial CYR" w:hAnsi="Arial CYR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6, 13, 19, 26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2, 9, 17, 23, 30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\</w:t>
              <w:br/>
              <w:t>Цены и тариф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Об изменении цен на потребительском рынке Белгородской области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\</w:t>
              <w:br/>
              <w:t>Цены и тариф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Средние потребительские цены на бензин автомобильный и дизельное топливо по Белгородской области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\</w:t>
              <w:br/>
              <w:t>Цены и тариф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Индексы потребительских цен (тарифов) на товары и услуги населению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</w:t>
              <w:br/>
              <w:t>Индикаторы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Об изменении цен на потребительском рынке товаров и услуг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exact" w:line="240"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убликации</w:t>
              <w:br/>
              <w:t>Пресс-выпуск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Индексы цен и тарифов по Белгородской области (таблица и график)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\</w:t>
              <w:br/>
              <w:t>Цены и тариф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Индексы цен производителей промышленных товаров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\</w:t>
              <w:br/>
              <w:t>Цены и тариф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Индексы цен производителей сельскохозяйственной продукции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\</w:t>
              <w:br/>
              <w:t>Цены и тариф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Индексы тарифов на грузовые перевозки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\</w:t>
              <w:br/>
              <w:t>Цены и тариф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Индексы цен на продукцию (затраты, услуги) инвестиционного назначения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\</w:t>
              <w:br/>
              <w:t>Цены и тариф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Финансовое состояние организаций Белгородской области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ная страница\Статистика\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фициальная статистика\Финанс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Размер и структура дебиторской и кредиторской задолженности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ная страница\Статистика\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фициальная статистика\Финанс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Индексы цен на рынке жилья Белгородской области за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квартал 2021 года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\</w:t>
              <w:br/>
              <w:t>Цены и тариф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Средняя цена 1 кв. метра общей площади квартир на рынке жилья Белгородской области за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квартал 2021 года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20" w:after="20"/>
              <w:ind w:right="-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0" w:after="2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Главная страница\Статистика\</w:t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Официальная статистика\</w:t>
              <w:br/>
              <w:t>Цены и тарифы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Отдел статистики труда, образования, уровня жизни и обследований домашних хозяйств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ведения о просроченной задолженности по заработной плате 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ая страница\Статистика\ </w:t>
              <w:br/>
              <w:t>Официальная статистика\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ровень жизни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Сведения о заработной плате по полному кругу предприятий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br/>
              <w:br/>
              <w:br/>
              <w:t>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</w:t>
              <w:br/>
              <w:br/>
              <w:br/>
              <w:t>27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  <w:br/>
              <w:br/>
              <w:br/>
              <w:t>28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\</w:t>
              <w:br/>
              <w:t>Индикаторы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\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убликации\</w:t>
              <w:br/>
              <w:t>Пресс-выпуски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емесячная заработная плата работников Белгородской области (по полному кругу организаций) в 2021 году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ая страница\Статистика\ </w:t>
              <w:br/>
              <w:t>Официальная статистика\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ровень жизни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Сведения о среднем размере назначенных месячных пенсий 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false"/>
              <w:keepLines w:val="false"/>
              <w:tabs>
                <w:tab w:val="clear" w:pos="170"/>
              </w:tabs>
              <w:suppressAutoHyphens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мере поступления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false"/>
              <w:keepLines w:val="false"/>
              <w:tabs>
                <w:tab w:val="clear" w:pos="170"/>
              </w:tabs>
              <w:suppressAutoHyphens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мере поступления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false"/>
              <w:keepLines w:val="false"/>
              <w:tabs>
                <w:tab w:val="clear" w:pos="170"/>
              </w:tabs>
              <w:suppressAutoHyphens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мере поступления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ая страница\Статистика\  </w:t>
              <w:br/>
              <w:t>Официальная статистика\</w:t>
              <w:br/>
              <w:t>Индикаторы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Экономическая активность населения в возрасте 15 лет и старше за январь-март 2021 года 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false"/>
              <w:keepLines w:val="false"/>
              <w:tabs>
                <w:tab w:val="clear" w:pos="170"/>
              </w:tabs>
              <w:suppressAutoHyphens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ая страница\Статистика\</w:t>
              <w:br/>
              <w:t>Официальная статистика\</w:t>
              <w:br/>
              <w:t>Рынок труда и занятость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Сведения о неполной занятости и движении работников за </w:t>
            </w: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 квартал 2021 года </w:t>
            </w:r>
          </w:p>
        </w:tc>
        <w:tc>
          <w:tcPr>
            <w:tcW w:w="162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2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false"/>
              <w:keepLines w:val="false"/>
              <w:tabs>
                <w:tab w:val="clear" w:pos="170"/>
              </w:tabs>
              <w:suppressAutoHyphens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16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ая страница\Статистика\ </w:t>
              <w:br/>
              <w:t>Официальная статистика\</w:t>
              <w:br/>
              <w:t>Рынок труда и занятость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тоги федерального статистического наблюдения о численности и оплате труда отдельных категорий работников социальной сферы и науки за 2020г.</w:t>
            </w:r>
          </w:p>
        </w:tc>
        <w:tc>
          <w:tcPr>
            <w:tcW w:w="1635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 мере поступления из </w:t>
              <w:br/>
              <w:t>Росстата</w:t>
            </w:r>
          </w:p>
        </w:tc>
        <w:tc>
          <w:tcPr>
            <w:tcW w:w="1634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8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\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нок труда и занятость населения\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и федерального статистического наблюдения о численности и оплате труда отдельных категорий работников социальной сферы и науки</w:t>
            </w:r>
          </w:p>
        </w:tc>
      </w:tr>
      <w:tr>
        <w:trPr>
          <w:cantSplit w:val="true"/>
        </w:trPr>
        <w:tc>
          <w:tcPr>
            <w:tcW w:w="57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false"/>
              <w:keepLines w:val="false"/>
              <w:tabs>
                <w:tab w:val="clear" w:pos="170"/>
              </w:tabs>
              <w:suppressAutoHyphens w:val="false"/>
              <w:snapToGrid w:val="false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статистика\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ые показатели социально-экономического полож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х образований\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и федерального статистического наблюдения о численности и оплате труда отдельных категорий работников социальной сферы и науки</w:t>
            </w:r>
          </w:p>
        </w:tc>
      </w:tr>
      <w:tr>
        <w:trPr>
          <w:cantSplit w:val="true"/>
        </w:trPr>
        <w:tc>
          <w:tcPr>
            <w:tcW w:w="57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Итоги федерального статистического наблюдения о численности и оплате труда отдельных категорий работников социальной сферы и науки за </w:t>
              <w:br/>
              <w:t>январь-март 2021г.</w:t>
            </w:r>
          </w:p>
        </w:tc>
        <w:tc>
          <w:tcPr>
            <w:tcW w:w="1635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634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false"/>
              <w:keepLines w:val="false"/>
              <w:tabs>
                <w:tab w:val="clear" w:pos="170"/>
              </w:tabs>
              <w:suppressAutoHyphens w:val="false"/>
              <w:spacing w:before="20" w:after="20"/>
              <w:rPr/>
            </w:pPr>
            <w:r>
              <w:rPr>
                <w:rFonts w:cs="Arial"/>
                <w:sz w:val="22"/>
                <w:szCs w:val="22"/>
                <w:lang w:val="ru-RU" w:eastAsia="ru-RU"/>
              </w:rPr>
              <w:t>По мере поступления</w:t>
            </w:r>
          </w:p>
        </w:tc>
        <w:tc>
          <w:tcPr>
            <w:tcW w:w="1638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\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нок труда и занятость населения\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и федерального статистического наблюдения о численности и оплате труда отдельных категорий работников социальной сферы и науки</w:t>
            </w:r>
          </w:p>
        </w:tc>
      </w:tr>
      <w:tr>
        <w:trPr>
          <w:cantSplit w:val="true"/>
        </w:trPr>
        <w:tc>
          <w:tcPr>
            <w:tcW w:w="57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ru-RU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false"/>
              <w:keepLines w:val="false"/>
              <w:tabs>
                <w:tab w:val="clear" w:pos="170"/>
              </w:tabs>
              <w:suppressAutoHyphens w:val="false"/>
              <w:snapToGrid w:val="false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статистика\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ые показатели социально-экономического полож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х образований\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и федерального статистического наблюдения о численности и оплате труда отдельных категорий работников социальной сферы и науки</w:t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Отдел статистики предприятий и услуг, ведения Статистического регистра и общероссийских классификаторов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Оборот организаций по видам экономической </w:t>
              <w:br/>
              <w:t>деятельности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едпринимательство\</w:t>
              <w:br/>
              <w:t>Промышленное производство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сновные показатели работы автотранспорта общего пользования</w:t>
            </w:r>
          </w:p>
        </w:tc>
        <w:tc>
          <w:tcPr>
            <w:tcW w:w="165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16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15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едпринимательство\</w:t>
              <w:br/>
              <w:t>Транспорт и связь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Реализация платных услуг населению Белгородской </w:t>
              <w:br/>
              <w:t>области</w:t>
            </w:r>
          </w:p>
        </w:tc>
        <w:tc>
          <w:tcPr>
            <w:tcW w:w="16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166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15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циальная сфера\</w:t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Информация из статистического регистра Белгородстата</w:t>
            </w:r>
          </w:p>
        </w:tc>
        <w:tc>
          <w:tcPr>
            <w:tcW w:w="4907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Ежемесячно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Официальная статистика\</w:t>
            </w:r>
          </w:p>
          <w:p>
            <w:pPr>
              <w:pStyle w:val="21"/>
              <w:spacing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едприятия и организации</w:t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pacing w:before="60" w:after="6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Отдел статистики строительства, инвестиций, торговли и ЖКХ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 обороте розничной торговли и обороте общественного питания Белгородской области</w:t>
            </w:r>
          </w:p>
        </w:tc>
        <w:tc>
          <w:tcPr>
            <w:tcW w:w="16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ная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принимательств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Торговля и услуг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 обороте оптовой торговли в Белгородской области</w:t>
            </w:r>
          </w:p>
        </w:tc>
        <w:tc>
          <w:tcPr>
            <w:tcW w:w="16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ная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принимательств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Торговля и услуг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жилищном строительстве в Белгородской области</w:t>
            </w:r>
          </w:p>
        </w:tc>
        <w:tc>
          <w:tcPr>
            <w:tcW w:w="16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6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6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ная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принимательств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Строительств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 всех продовольственных товаров, реализованных за 2020 финансовый год, по муниципальным районам и городским округам Белгородской области</w:t>
            </w:r>
          </w:p>
        </w:tc>
        <w:tc>
          <w:tcPr>
            <w:tcW w:w="16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6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ная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принимательств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ля и услуг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сведению хозяйствующих субъектов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 обороте розничной торговли розничных  торговых сетей в Белгородской области за январь-март  2021 года</w:t>
            </w:r>
          </w:p>
        </w:tc>
        <w:tc>
          <w:tcPr>
            <w:tcW w:w="16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6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ная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принимательств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Торговля и услуг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вестиции в основной капитал за январь-март 2021 года </w:t>
            </w:r>
          </w:p>
        </w:tc>
        <w:tc>
          <w:tcPr>
            <w:tcW w:w="16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16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ная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едпринимательств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Инвестици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предоставлении гражданам субсидий на оплату жилого помещения и коммунальных услуг</w:t>
            </w:r>
          </w:p>
        </w:tc>
        <w:tc>
          <w:tcPr>
            <w:tcW w:w="16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ная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</w:t>
              <w:br/>
              <w:t>Социальная сфер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предоставлении гражданам социальной поддержки по оплате жилого помещения и коммунальных услуг</w:t>
            </w:r>
          </w:p>
        </w:tc>
        <w:tc>
          <w:tcPr>
            <w:tcW w:w="16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ная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фициальная 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Социальная сфер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Отдел статистики населения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е итоги миграции населения Белгородской области</w:t>
            </w:r>
          </w:p>
        </w:tc>
        <w:tc>
          <w:tcPr>
            <w:tcW w:w="16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6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ая страниц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 xml:space="preserve"> Официальная 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\ </w:t>
            </w:r>
            <w:r>
              <w:rPr>
                <w:rFonts w:cs="Arial" w:ascii="Arial" w:hAnsi="Arial"/>
                <w:sz w:val="22"/>
                <w:szCs w:val="22"/>
              </w:rPr>
              <w:t>Населени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графическая ситуация в Белгородской области за январь-март 2021 года</w:t>
            </w:r>
          </w:p>
        </w:tc>
        <w:tc>
          <w:tcPr>
            <w:tcW w:w="16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6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ая страниц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 xml:space="preserve"> Официальная 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\ </w:t>
            </w:r>
            <w:r>
              <w:rPr>
                <w:rFonts w:cs="Arial" w:ascii="Arial" w:hAnsi="Arial"/>
                <w:sz w:val="22"/>
                <w:szCs w:val="22"/>
              </w:rPr>
              <w:t>Населени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исленность населения Белгородской области на </w:t>
              <w:br/>
              <w:t>1 января 2021 года</w:t>
            </w:r>
          </w:p>
        </w:tc>
        <w:tc>
          <w:tcPr>
            <w:tcW w:w="16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6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ая страниц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 xml:space="preserve"> Официальная 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\ </w:t>
            </w:r>
            <w:r>
              <w:rPr>
                <w:rFonts w:cs="Arial" w:ascii="Arial" w:hAnsi="Arial"/>
                <w:sz w:val="22"/>
                <w:szCs w:val="22"/>
              </w:rPr>
              <w:t>Населени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>Оперативная информация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 статистики населения за 2020 год</w:t>
            </w:r>
          </w:p>
        </w:tc>
        <w:tc>
          <w:tcPr>
            <w:tcW w:w="486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квартала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ая страниц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>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 xml:space="preserve"> Официальная статисти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\ </w:t>
            </w:r>
            <w:r>
              <w:rPr>
                <w:rFonts w:cs="Arial" w:ascii="Arial" w:hAnsi="Arial"/>
                <w:sz w:val="22"/>
                <w:szCs w:val="22"/>
              </w:rPr>
              <w:t>Населени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t>Основные показатели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Всероссийской переписи населения – 2020</w:t>
            </w:r>
          </w:p>
        </w:tc>
        <w:tc>
          <w:tcPr>
            <w:tcW w:w="486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 в течение квартала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Главная страница</w:t>
              </w:r>
            </w:hyperlink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Статистика</w:t>
              </w:r>
            </w:hyperlink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ереписи и обследования</w:t>
              </w:r>
            </w:hyperlink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ереписи населения</w:t>
              </w:r>
            </w:hyperlink>
            <w:r>
              <w:rPr>
                <w:rFonts w:cs="Arial" w:ascii="Arial" w:hAnsi="Arial"/>
                <w:sz w:val="22"/>
                <w:szCs w:val="22"/>
                <w:lang w:val="ru-RU"/>
              </w:rPr>
              <w:t>\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Всероссийская перепись </w:t>
              <w:br/>
              <w:t>населения 2020 года</w:t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Административный отдел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Руководство</w:t>
              <w:br/>
              <w:t>Структура Белгородстата, задачи и функции отделов</w:t>
              <w:br/>
              <w:t>Районные отделы и подразделения статистики</w:t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В течение 5 рабочих дней </w:t>
              <w:br/>
              <w:t xml:space="preserve">со дня утверждения либо </w:t>
              <w:br/>
              <w:t>изменения структуры.</w:t>
              <w:br/>
              <w:t xml:space="preserve">Поддерживается в актуальном </w:t>
              <w:br/>
              <w:t>состояни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Главная страниц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</w:p>
          <w:p>
            <w:pPr>
              <w:pStyle w:val="21"/>
              <w:spacing w:before="40" w:after="40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 Белгородстате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/Руководство и структура</w:t>
            </w:r>
          </w:p>
          <w:p>
            <w:pPr>
              <w:pStyle w:val="21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Нормативные документы</w:t>
            </w:r>
          </w:p>
        </w:tc>
        <w:tc>
          <w:tcPr>
            <w:tcW w:w="486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В течение 5 рабочих дней со дня утверждения либо изменения нормативного акта. </w:t>
              <w:br/>
              <w:t>Поддерживается в актуальном состоянии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Главная страниц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Статистик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</w:p>
          <w:p>
            <w:pPr>
              <w:pStyle w:val="21"/>
              <w:spacing w:before="0" w:after="0"/>
              <w:jc w:val="center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Муниципальная статистик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</w:p>
          <w:p>
            <w:pPr>
              <w:pStyle w:val="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ротиводействие коррупции</w:t>
            </w:r>
          </w:p>
        </w:tc>
        <w:tc>
          <w:tcPr>
            <w:tcW w:w="486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оддерживается в актуальном </w:t>
              <w:br/>
              <w:t>состоянии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ая страница\</w:t>
              <w:br/>
              <w:t xml:space="preserve">О Белгородстате\ Деятельность\ </w:t>
              <w:br/>
              <w:t>Противодействие коррупции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Информация о конкурсе на замещение вакантных </w:t>
              <w:br/>
              <w:t>должностей</w:t>
            </w:r>
          </w:p>
        </w:tc>
        <w:tc>
          <w:tcPr>
            <w:tcW w:w="486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о мере возникновения </w:t>
              <w:br/>
              <w:t>необходимости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ая\О Белгородстате\</w:t>
              <w:br/>
              <w:t xml:space="preserve">Государственная гражданская </w:t>
              <w:br/>
              <w:t>служба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онкурсы (информация о размещении заказов на поставки товаров, выполнение работ и оказание услуг для государственных нужд, план-график размещения заказов на поставки товаров, выполнение работ и оказание услуг для государственных нужд)</w:t>
            </w:r>
          </w:p>
        </w:tc>
        <w:tc>
          <w:tcPr>
            <w:tcW w:w="486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о мере возникновения </w:t>
              <w:br/>
              <w:t>необходимости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ая страница\ О Белгородстате\ Деятельность\ Госзакупки</w:t>
            </w:r>
          </w:p>
        </w:tc>
      </w:tr>
      <w:tr>
        <w:trPr>
          <w:cantSplit w:val="true"/>
        </w:trPr>
        <w:tc>
          <w:tcPr>
            <w:tcW w:w="57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раткий обзор обращений граждан</w:t>
            </w:r>
          </w:p>
        </w:tc>
        <w:tc>
          <w:tcPr>
            <w:tcW w:w="4867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Ежемесячно до 10 числа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Главная страниц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братная связь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/ Обращения граждан</w:t>
            </w:r>
          </w:p>
          <w:p>
            <w:pPr>
              <w:pStyle w:val="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Отдел информационных технологий</w:t>
            </w:r>
          </w:p>
        </w:tc>
      </w:tr>
      <w:tr>
        <w:trPr>
          <w:cantSplit w:val="true"/>
        </w:trPr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татистическая отчетность в электронном виде</w:t>
            </w:r>
          </w:p>
        </w:tc>
        <w:tc>
          <w:tcPr>
            <w:tcW w:w="48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Ежемесячно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Главная страница\Респондентам\ Статистическая отчетность в электронном виде </w:t>
            </w:r>
          </w:p>
        </w:tc>
      </w:tr>
      <w:tr>
        <w:trPr>
          <w:cantSplit w:val="true"/>
        </w:trPr>
        <w:tc>
          <w:tcPr>
            <w:tcW w:w="57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онтактные данные</w:t>
            </w:r>
          </w:p>
        </w:tc>
        <w:tc>
          <w:tcPr>
            <w:tcW w:w="485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Ежемесячно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Главная страница\ Обратная связь\ Контакты специалистов </w:t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spacing w:before="20" w:after="20"/>
              <w:ind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Отдел информационно-статистических услуг</w:t>
            </w:r>
          </w:p>
        </w:tc>
      </w:tr>
      <w:tr>
        <w:trPr>
          <w:cantSplit w:val="true"/>
        </w:trPr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Размещение информации о выпущенных статистических изданиях на "новостной ленте" Интернет-портала Белгородстата</w:t>
            </w:r>
          </w:p>
        </w:tc>
        <w:tc>
          <w:tcPr>
            <w:tcW w:w="485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Ежедневно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Новости\</w:t>
              <w:br/>
              <w:t>Новости статистики</w:t>
            </w:r>
          </w:p>
        </w:tc>
      </w:tr>
      <w:tr>
        <w:trPr>
          <w:cantSplit w:val="true"/>
        </w:trPr>
        <w:tc>
          <w:tcPr>
            <w:tcW w:w="57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Реклама статистических изданий </w:t>
            </w:r>
          </w:p>
        </w:tc>
        <w:tc>
          <w:tcPr>
            <w:tcW w:w="485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Ежедневно</w:t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ind w:right="-57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Новости\</w:t>
              <w:br/>
              <w:t>Новости статистики</w:t>
            </w:r>
          </w:p>
        </w:tc>
      </w:tr>
      <w:tr>
        <w:trPr>
          <w:cantSplit w:val="true"/>
        </w:trPr>
        <w:tc>
          <w:tcPr>
            <w:tcW w:w="1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ru-RU"/>
              </w:rPr>
              <w:t>Совет молодых специалистов</w:t>
            </w:r>
          </w:p>
        </w:tc>
      </w:tr>
      <w:tr>
        <w:trPr>
          <w:cantSplit w:val="true"/>
        </w:trPr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ind w:right="-57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овет молодых специалистов</w:t>
            </w:r>
          </w:p>
        </w:tc>
        <w:tc>
          <w:tcPr>
            <w:tcW w:w="485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 xml:space="preserve">Поддерживается в актуальном </w:t>
              <w:br/>
              <w:t>состояни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ind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Главная страница\ О Белгородстате\ Сообщество\Молодежный совет</w:t>
            </w:r>
          </w:p>
        </w:tc>
      </w:tr>
    </w:tbl>
    <w:p>
      <w:pPr>
        <w:pStyle w:val="TextBodyIndent"/>
        <w:spacing w:before="0" w:after="0"/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orient="landscape" w:w="16838" w:h="11906"/>
      <w:pgMar w:left="851" w:right="851" w:gutter="0" w:header="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vertAlign w:val="superscript"/>
        </w:rPr>
        <w:t>)</w:t>
      </w:r>
      <w:r>
        <w:rPr>
          <w:rFonts w:cs="Arial" w:ascii="Arial" w:hAnsi="Arial"/>
          <w:i/>
        </w:rPr>
        <w:t xml:space="preserve"> Возможны уточнения по письму Росста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сноски Знак"/>
    <w:basedOn w:val="Style9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firstLine="709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5">
    <w:name w:val="Текст в таблице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</w:tabs>
      <w:spacing w:before="40" w:after="40"/>
      <w:ind w:left="57" w:right="57" w:hanging="0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before="120" w:after="12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Цифры в таблице"/>
    <w:basedOn w:val="Style15"/>
    <w:qFormat/>
    <w:pPr>
      <w:ind w:left="0" w:right="0" w:hanging="0"/>
      <w:jc w:val="right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0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i/>
      <w:smallCaps/>
    </w:rPr>
  </w:style>
  <w:style w:type="paragraph" w:styleId="Index1">
    <w:name w:val="Index 1"/>
    <w:basedOn w:val="Normal"/>
    <w:next w:val="Normal"/>
    <w:pPr>
      <w:keepLines/>
      <w:tabs>
        <w:tab w:val="clear" w:pos="708"/>
        <w:tab w:val="right" w:pos="2843" w:leader="none"/>
      </w:tabs>
      <w:spacing w:before="40" w:after="20"/>
      <w:ind w:left="198" w:hanging="198"/>
    </w:pPr>
    <w:rPr>
      <w:rFonts w:ascii="Arial" w:hAnsi="Arial" w:cs="Arial"/>
      <w:sz w:val="20"/>
    </w:rPr>
  </w:style>
  <w:style w:type="paragraph" w:styleId="IndexHeading">
    <w:name w:val="Index Heading"/>
    <w:basedOn w:val="Normal"/>
    <w:next w:val="Index1"/>
    <w:pPr>
      <w:spacing w:before="200" w:after="120"/>
    </w:pPr>
    <w:rPr>
      <w:b/>
      <w:i/>
      <w:caps/>
    </w:rPr>
  </w:style>
  <w:style w:type="paragraph" w:styleId="Style17">
    <w:name w:val="Основной текст с красной"/>
    <w:basedOn w:val="Normal"/>
    <w:qFormat/>
    <w:pPr>
      <w:ind w:firstLine="454"/>
      <w:jc w:val="both"/>
    </w:pPr>
    <w:rPr>
      <w:rFonts w:ascii="Arial" w:hAnsi="Arial" w:cs="Arial"/>
      <w:sz w:val="15"/>
    </w:rPr>
  </w:style>
  <w:style w:type="paragraph" w:styleId="Style18">
    <w:name w:val="В том числе"/>
    <w:basedOn w:val="Style15"/>
    <w:next w:val="Style15"/>
    <w:qFormat/>
    <w:pPr>
      <w:keepNext w:val="true"/>
      <w:keepLines/>
      <w:spacing w:before="120" w:after="40"/>
      <w:ind w:left="0" w:right="0" w:hanging="0"/>
    </w:pPr>
    <w:rPr>
      <w:b/>
      <w:sz w:val="28"/>
    </w:rPr>
  </w:style>
  <w:style w:type="paragraph" w:styleId="Style19">
    <w:name w:val="Еденицы измерения"/>
    <w:basedOn w:val="Normal"/>
    <w:next w:val="Normal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0" w:after="60"/>
      <w:jc w:val="center"/>
    </w:pPr>
    <w:rPr>
      <w:rFonts w:ascii="Arial" w:hAnsi="Arial" w:cs="Arial"/>
      <w:sz w:val="15"/>
    </w:rPr>
  </w:style>
  <w:style w:type="paragraph" w:styleId="Style20">
    <w:name w:val="Заголовок таблицы"/>
    <w:basedOn w:val="Normal"/>
    <w:next w:val="Normal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160" w:after="120"/>
      <w:jc w:val="center"/>
    </w:pPr>
    <w:rPr>
      <w:rFonts w:ascii="Arial" w:hAnsi="Arial" w:cs="Arial"/>
      <w:caps/>
      <w:sz w:val="15"/>
    </w:rPr>
  </w:style>
  <w:style w:type="paragraph" w:styleId="Style21">
    <w:name w:val="Подзаголовок в таблице"/>
    <w:basedOn w:val="Style15"/>
    <w:next w:val="Style15"/>
    <w:qFormat/>
    <w:pPr>
      <w:keepNext w:val="true"/>
      <w:keepLines/>
      <w:spacing w:before="80" w:after="40"/>
      <w:ind w:left="0" w:right="0" w:hanging="0"/>
    </w:pPr>
    <w:rPr>
      <w:rFonts w:ascii="Arial" w:hAnsi="Arial" w:cs="Arial"/>
      <w:i/>
      <w:sz w:val="16"/>
    </w:rPr>
  </w:style>
  <w:style w:type="paragraph" w:styleId="Style22">
    <w:name w:val="Примечание к таблице"/>
    <w:basedOn w:val="Normal"/>
    <w:qFormat/>
    <w:pPr>
      <w:keepLines/>
      <w:spacing w:before="80" w:after="0"/>
      <w:ind w:firstLine="454"/>
      <w:jc w:val="both"/>
    </w:pPr>
    <w:rPr>
      <w:rFonts w:ascii="Arial" w:hAnsi="Arial" w:cs="Arial"/>
      <w:sz w:val="16"/>
    </w:rPr>
  </w:style>
  <w:style w:type="paragraph" w:styleId="Style23">
    <w:name w:val="Шапка таблицы"/>
    <w:basedOn w:val="Style15"/>
    <w:qFormat/>
    <w:pPr>
      <w:keepNext w:val="true"/>
      <w:keepLines/>
      <w:spacing w:before="40" w:after="40"/>
      <w:ind w:left="0" w:right="0" w:hanging="0"/>
      <w:jc w:val="center"/>
    </w:pPr>
    <w:rPr/>
  </w:style>
  <w:style w:type="paragraph" w:styleId="Style24">
    <w:name w:val="Название объекта"/>
    <w:basedOn w:val="Normal"/>
    <w:next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Style25">
    <w:name w:val="Таблица цифры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spacing w:before="40" w:after="40"/>
      <w:jc w:val="right"/>
    </w:pPr>
    <w:rPr>
      <w:rFonts w:ascii="Arial" w:hAnsi="Arial" w:cs="Arial"/>
      <w:sz w:val="22"/>
    </w:rPr>
  </w:style>
  <w:style w:type="paragraph" w:styleId="1">
    <w:name w:val="оглавление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spacing w:before="480" w:after="40"/>
      <w:ind w:left="720" w:right="720" w:hanging="720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60"/>
      <w:ind w:left="708" w:hanging="0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главление 2"/>
    <w:basedOn w:val="Normal"/>
    <w:next w:val="Normal"/>
    <w:qFormat/>
    <w:pPr>
      <w:widowControl w:val="false"/>
      <w:tabs>
        <w:tab w:val="clear" w:pos="708"/>
        <w:tab w:val="right" w:pos="9072" w:leader="dot"/>
      </w:tabs>
      <w:spacing w:before="120" w:after="120"/>
    </w:pPr>
    <w:rPr>
      <w:i/>
      <w:smallCaps/>
    </w:rPr>
  </w:style>
  <w:style w:type="paragraph" w:styleId="Style2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8">
    <w:name w:val="Таблица подзаголовок"/>
    <w:basedOn w:val="TextBody"/>
    <w:next w:val="Style17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60" w:after="120"/>
      <w:ind w:hanging="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g.gks.ru/" TargetMode="External"/><Relationship Id="rId3" Type="http://schemas.openxmlformats.org/officeDocument/2006/relationships/hyperlink" Target="https://belg.gks.ru/for_respondents" TargetMode="External"/><Relationship Id="rId4" Type="http://schemas.openxmlformats.org/officeDocument/2006/relationships/hyperlink" Target="https://belg.gks.ru/" TargetMode="External"/><Relationship Id="rId5" Type="http://schemas.openxmlformats.org/officeDocument/2006/relationships/hyperlink" Target="https://belg.gks.ru/statistic" TargetMode="External"/><Relationship Id="rId6" Type="http://schemas.openxmlformats.org/officeDocument/2006/relationships/hyperlink" Target="https://belg.gks.ru/census_and_researching" TargetMode="External"/><Relationship Id="rId7" Type="http://schemas.openxmlformats.org/officeDocument/2006/relationships/hyperlink" Target="https://belg.gks.ru/folder/33791" TargetMode="External"/><Relationship Id="rId8" Type="http://schemas.openxmlformats.org/officeDocument/2006/relationships/hyperlink" Target="https://belg.gks.ru/" TargetMode="External"/><Relationship Id="rId9" Type="http://schemas.openxmlformats.org/officeDocument/2006/relationships/hyperlink" Target="https://belg.gks.ru/about" TargetMode="External"/><Relationship Id="rId10" Type="http://schemas.openxmlformats.org/officeDocument/2006/relationships/hyperlink" Target="https://belg.gks.ru/" TargetMode="External"/><Relationship Id="rId11" Type="http://schemas.openxmlformats.org/officeDocument/2006/relationships/hyperlink" Target="https://belg.gks.ru/statistic" TargetMode="External"/><Relationship Id="rId12" Type="http://schemas.openxmlformats.org/officeDocument/2006/relationships/hyperlink" Target="https://belg.gks.ru/municipal_statistics" TargetMode="External"/><Relationship Id="rId13" Type="http://schemas.openxmlformats.org/officeDocument/2006/relationships/hyperlink" Target="https://belg.gks.ru/" TargetMode="External"/><Relationship Id="rId14" Type="http://schemas.openxmlformats.org/officeDocument/2006/relationships/hyperlink" Target="https://belg.gks.ru/obratnaya_svyaz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6:00Z</dcterms:created>
  <dc:creator>Боровский П.О.</dc:creator>
  <dc:description/>
  <cp:keywords/>
  <dc:language>en-US</dc:language>
  <cp:lastModifiedBy>P31_KrutikovaIY</cp:lastModifiedBy>
  <cp:lastPrinted>2021-03-31T15:30:00Z</cp:lastPrinted>
  <dcterms:modified xsi:type="dcterms:W3CDTF">2021-03-31T13:48:00Z</dcterms:modified>
  <cp:revision>4</cp:revision>
  <dc:subject/>
  <dc:title>УТВЕРЖДАЮ</dc:title>
</cp:coreProperties>
</file>