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е комиссии от 30.05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30.05.2016г. состоялось заседание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Белгородской области и урегулированию конфликта интересов (далее - комисс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заседании комиссии были рассмотрены вопрос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даче согласия бывшему федеральному государственному гражданскому служащему Белгородстата на замещение должности в муниципальном учреждении;</w:t>
      </w:r>
    </w:p>
    <w:p>
      <w:pPr>
        <w:pStyle w:val="Normal"/>
        <w:ind w:firstLine="709"/>
        <w:jc w:val="both"/>
        <w:rPr/>
      </w:pPr>
      <w:r>
        <w:rPr/>
        <w:t>2. О сообщении работодателя, заключившего трудовой договор с бывшим федеральным государственным гражданским служащим Белгородс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заседания комиссии приняты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Бывшему федеральному государственному гражданскому служащему согласие на работу не требуется, поскольку в его должностные обязанности не входили функции государственного управления учреждением, конфликт интересов отсутствует;</w:t>
      </w:r>
    </w:p>
    <w:p>
      <w:pPr>
        <w:pStyle w:val="Normal"/>
        <w:ind w:firstLine="708"/>
        <w:jc w:val="both"/>
        <w:rPr/>
      </w:pPr>
      <w:r>
        <w:rPr/>
        <w:t>2. Поступившую информацию от работодателя, заключившего трудовой договор с бывшим федеральным государственным гражданским служащим Белгородстата, принять к свед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08:00Z</dcterms:created>
  <dc:creator>piv</dc:creator>
  <dc:description/>
  <cp:keywords/>
  <dc:language>en-US</dc:language>
  <cp:lastModifiedBy>inna</cp:lastModifiedBy>
  <cp:lastPrinted>2016-06-09T14:07:00Z</cp:lastPrinted>
  <dcterms:modified xsi:type="dcterms:W3CDTF">2016-06-10T06:43:00Z</dcterms:modified>
  <cp:revision>3</cp:revision>
  <dc:subject/>
  <dc:title>Заседание комиссии от 15</dc:title>
</cp:coreProperties>
</file>